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39243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425986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